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582"/>
        <w:gridCol w:w="1572"/>
        <w:gridCol w:w="1241"/>
      </w:tblGrid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.04.2014   №50    "Об исполнении бюджета Пролетар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3 год»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Исполнение бюджета Пролетарского сельского поселения Красносулинского района за 2013 год по кодам видов доходов, подвидов, классификации операций сектора государственного управления, относящихся к доходам бюджета Пролетарского сельского поселения Красносулинского района 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3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3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47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23808,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3620,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20,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1143,3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7,2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808,4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4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4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13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64,0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324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2351,5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625,3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625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567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6726,1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551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551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391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9174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1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391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9174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432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34432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34432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34432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51000 02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147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618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14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6182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5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5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3623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285633,2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0:00Z</dcterms:created>
  <dc:creator>Воеводина</dc:creator>
  <dc:description/>
  <cp:keywords/>
  <dc:language>en-US</dc:language>
  <cp:lastModifiedBy>User</cp:lastModifiedBy>
  <cp:lastPrinted>2014-06-24T14:44:00Z</cp:lastPrinted>
  <dcterms:modified xsi:type="dcterms:W3CDTF">2014-06-24T10:44:00Z</dcterms:modified>
  <cp:revision>10</cp:revision>
  <dc:subject/>
  <dc:title>Приложение  1</dc:title>
</cp:coreProperties>
</file>